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605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109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133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598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430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393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794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025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660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236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458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223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973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