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30048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52990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24711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485848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67469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61102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28451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73816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79704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87612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32941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46336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21509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39992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171970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47090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78140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