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547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713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26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338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972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271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30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1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732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955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753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366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653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157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525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