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02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24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58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123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85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59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44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053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837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6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617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24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489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