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101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49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1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777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77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6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24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90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3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7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26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606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458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655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55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489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415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