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91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802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264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641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746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720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134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02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2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056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95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7991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4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881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64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