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628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223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283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021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458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36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64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62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25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804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53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39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21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