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230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16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665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419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849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0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1931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748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573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0903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72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527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74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12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822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362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809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