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339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960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088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269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82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603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2511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874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752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451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085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804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397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313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514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