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21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3549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5984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1840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7739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2958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1335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5403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2541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2054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895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75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7000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