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992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15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24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931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69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047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291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47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865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689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94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8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6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52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155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81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06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