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390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561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895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950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028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458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456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107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359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44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000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425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615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813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35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