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878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931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855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429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74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400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860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390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819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334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750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079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057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