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802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35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21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2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73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44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54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29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616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608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9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7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277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821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250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0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