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48335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71822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23315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38820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08871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02107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48911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14603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69514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97082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37292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52371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67053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61331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81499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