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427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890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9709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5845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906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758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979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9362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1746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7048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2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23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6950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