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889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408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336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410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642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02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682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212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845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82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384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698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16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06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335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058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911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