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1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36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55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65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0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80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18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565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34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50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979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75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07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79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078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