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483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5660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1318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6299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1405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9547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7832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78633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4655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17110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872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313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9231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