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648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099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74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381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113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707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600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685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062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152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173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14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983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397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671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097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371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