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172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021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408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771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955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013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68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788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004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855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200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773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957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019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039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