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620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869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26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476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072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564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484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168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139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58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76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873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185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