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52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806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787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394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373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501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446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630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723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861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120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82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759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920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904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371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441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