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113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25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15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218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803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348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012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66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481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28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699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800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807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324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166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