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625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787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062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453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448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337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262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083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270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3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768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240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188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