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670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861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735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907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322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290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535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848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290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867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221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401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599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594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782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909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663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