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522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246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72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315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558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335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168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776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487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47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86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757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03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41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97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