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406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482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219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485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890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23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33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631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49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87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628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33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369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