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608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341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655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018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661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507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922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430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157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307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500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77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162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762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903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534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763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