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358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13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42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62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74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20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81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76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44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87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05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66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176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54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