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9223077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2448923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