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81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321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444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902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642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354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714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48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842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914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803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81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847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