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887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56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30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97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812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096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77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330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65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44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4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32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589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528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084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185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211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