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680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73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359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420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823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635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520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594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624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911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264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991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415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965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