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553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029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618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861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423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430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642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562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861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189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225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226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043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