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1714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179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8018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6762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2612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1768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9146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727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1715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1438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570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229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6009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038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3394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337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7877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