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10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031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6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269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63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6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323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00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1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59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387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539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46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2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