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42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823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88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288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484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3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80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02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83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0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3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42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