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0475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8334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3296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926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9244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857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9990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7482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8840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4163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023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054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2134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5315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7780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3977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1062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