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03396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9297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95113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33528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80392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0789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25247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92713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37261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90498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84230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80462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87663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42883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02831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