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948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882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686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955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039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396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917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544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313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651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768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736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050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