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705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656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601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553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467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021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526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66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938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943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291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137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907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458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950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050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778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