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98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457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168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483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29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53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712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06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017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558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04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720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347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055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445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