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2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38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86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3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64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9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4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944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60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44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6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7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33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