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003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531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553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465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145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70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543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580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204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133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87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838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676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471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369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817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34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