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6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92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732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727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31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6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04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13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712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8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10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74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78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69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306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