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411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3931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0427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9276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6317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9176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0205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6736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3672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1336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097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455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9190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