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053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344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075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824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85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020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433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975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673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486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194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080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227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607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876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331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496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