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3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862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7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95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75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12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37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38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55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7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65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48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40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87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08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