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059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741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739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365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760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119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756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708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474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904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442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441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747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